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внешней проверки проек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Школьнен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13 го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1.1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2012 год</w:t>
        <w:tab/>
        <w:tab/>
        <w:tab/>
        <w:tab/>
        <w:tab/>
        <w:tab/>
        <w:tab/>
        <w:tab/>
        <w:t>с. Школьное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 ревизионной комиссии, участвующий в проведении публичной независимой экспертизы проекта решения Совета Школьненского сельского поселения Белореченского района о бюджете на 2013 год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йченко Галины Васильевны – председатель ревизионной комиссии 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пасовой Оксаны Вячеслав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енко Людмилы Никола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урбанова Наримана Арифови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литкиной Ольги Викторов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евизионная комиссия, рассмотрев заключение контрольно-счетной палаты муниципального образования Белореченский район по результатам внешней проверки бюджета Школьненского сельского поселения на 2013 год и представленный проект решения Совета Школьненского сельского поселения Белореченского района о бюджете на 2013 год, отмечает следующ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веден анализ по сравнению текущих показателей бюджета с показателями за прошлый период, плановых показателей с фактическими показателями, а также изменения динамики бюджетных показателей, сравнение плановых и отчетных показателей за 2011-2012 годы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 показала проверка проекта  бюджета, что при формировании бюджета использовались цели и задачи,  исходя из развития экономики поселения и перспективной динамики налоговых поступлений по доходам 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 на прогнозе социально–экономического развития поселения на 2013 год.</w:t>
      </w:r>
    </w:p>
    <w:p>
      <w:pPr>
        <w:pStyle w:val="Style17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 содержание документов, представленных одновременно с проектом решения, соответствуют Бюджетному кодексу РФ и Положению «О бюджетном процессе в Школьненском сельском поселении». </w:t>
      </w:r>
    </w:p>
    <w:p>
      <w:pPr>
        <w:pStyle w:val="Style18"/>
        <w:spacing w:lineRule="auto" w:line="240"/>
        <w:ind w:left="0" w:right="0" w:firstLine="510"/>
        <w:rPr/>
      </w:pPr>
      <w:r>
        <w:rPr>
          <w:b w:val="false"/>
          <w:w w:val="100"/>
          <w:szCs w:val="28"/>
        </w:rPr>
        <w:t xml:space="preserve">Проект решения о бюджете внесен Главой Школьненского сельского поселения на рассмотрение в Совет депутатов в  установленный срок, а именно 14 ноября 2012 года. </w:t>
      </w:r>
    </w:p>
    <w:p>
      <w:pPr>
        <w:pStyle w:val="Normal"/>
        <w:shd w:fill="FFFFFF" w:val="clear"/>
        <w:spacing w:lineRule="auto" w:line="240" w:before="0" w:after="0"/>
        <w:ind w:firstLine="605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раметры  бюдже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кольненского сельского посел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2013 год характеризуются следующими показателями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муниципального образования Школьненское сельское поселение Белореченского района собственные доходы на 2013 год планируются  в сумме 7 563 0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13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ый сельскохозяйственный налог– 5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– 10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– 10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пошлина – 100 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 и возмещение ущерба – 100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  состоят из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3 год в сумме 5 878 154 руб.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1 407 900  руб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4 307 000 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убвенции на осуществление полномочий по первичному воинскому учету –         159 500 руб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754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13 год в сумме 13 441 154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сходные обязательст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ланируется на 2013 в сумме 13 441 154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2 года (численность населения в поселении  5,3 тыс. челове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асходных обязательств произведена с учетом всех повышений в 2012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  остается  социальны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щего объема расходов заним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                      -    56,6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          -    4,2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ое хозяйство     -    0,7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альное хозяйство - 2,6 %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 -     0,2 %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культура и спорт   -      0,4 %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о сравнению с первоначально принятым бюджетом на 2012 год в проекте бюджета поселения на 2013 год увеличились собственные доходы на 124,9 %, расходная часть – на 100,2 %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рекомендации ревизионной комисс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бюджета поселения в предложенной редакци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евизио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Г.В. Вой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пасовой Оксаны Вячеслав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енко Людмилы Никола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урбанова Наримана Арифови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литкиной Ольги Викторов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jc w:val="center"/>
      <w:outlineLvl w:val="2"/>
    </w:pPr>
    <w:rPr>
      <w:rFonts w:ascii="Verdana" w:hAnsi="Verdana" w:eastAsia="Times New Roman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пись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Verdana"/>
      <w:color w:val="000000"/>
      <w:sz w:val="18"/>
      <w:szCs w:val="18"/>
    </w:rPr>
  </w:style>
  <w:style w:type="paragraph" w:styleId="Pagettl">
    <w:name w:val="pagettl"/>
    <w:basedOn w:val="Normal"/>
    <w:qFormat/>
    <w:pPr>
      <w:spacing w:lineRule="auto" w:line="240" w:before="150" w:after="60"/>
    </w:pPr>
    <w:rPr>
      <w:rFonts w:ascii="Verdana" w:hAnsi="Verdana" w:eastAsia="Times New Roman" w:cs="Verdana"/>
      <w:b/>
      <w:bCs/>
      <w:color w:val="983F0C"/>
      <w:sz w:val="18"/>
      <w:szCs w:val="18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b">
    <w:name w:val="cb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2:00Z</dcterms:created>
  <dc:creator>lenag</dc:creator>
  <dc:description/>
  <cp:keywords/>
  <dc:language>en-US</dc:language>
  <cp:lastModifiedBy>USER</cp:lastModifiedBy>
  <cp:lastPrinted>2012-12-21T17:12:00Z</cp:lastPrinted>
  <dcterms:modified xsi:type="dcterms:W3CDTF">2012-12-21T13:15:00Z</dcterms:modified>
  <cp:revision>8</cp:revision>
  <dc:subject/>
  <dc:title/>
</cp:coreProperties>
</file>